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lang w:val="de-DE"/>
        </w:rPr>
      </w:pPr>
      <w:r>
        <w:rPr>
          <w:rFonts w:eastAsia="Arial" w:cs="Arial" w:ascii="Arial" w:hAnsi="Arial"/>
          <w:sz w:val="24"/>
          <w:szCs w:val="24"/>
          <w:lang w:val="de-DE"/>
        </w:rPr>
        <w:t>Presseerklaerung 15.6.1999</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Kommentar der Barsebaeckoffensive `99 zum Beschluss des Regeringsraetten („Regierungsgericht“, Kontrollinstanz fuer Regierungsbeschluesse), dass die Schliessung des ersten der beiden Bloecke des schwedischen AKWs Barsebaeck zum 1.11.1999 rechtmaessig is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Die beiden Barsebaeckreaktoren, die jetzt wegen der neu entdeckten schwerwiegenden Sicherheitsmaengel vom Netz genommen sind, sollen nicht wieder angefahren werden. Das fordert die Barsebaeckoffensive `99, die international fuer eine einwoechige Widerstandsaktion Anfang August gegen Barsebaeck und jede Nutzung der Atomkraft mobilisiert. Die Betreiberfirma Sydkraft, deren Hauptaktionaer PreussenElektra ist, wird sich weiterhin bei der EU-Kommission dafuer einsetzten, den Beschluss zur Schliessung aufzuheben. Dies koennte zu einem langwierigen Prozess mit aufschiebender Wirkung vor dem Europaeischen Gerichtshof fuehren. Gleichzeitig fordert Sydkraft Schadenersatz und beruft sich darauf, dass der Staat den staatseigenen Energieversorger Vattenfall bevorteile. Der Kampf um Barsebaeck ist somit nicht gewonnen und Barsebaeck bleibt internationaler Brennpunkt der Anti-Atom-Bewegung.</w:t>
      </w:r>
    </w:p>
    <w:p>
      <w:pPr>
        <w:pStyle w:val="Normal"/>
        <w:rPr>
          <w:rFonts w:ascii="Arial" w:hAnsi="Arial" w:eastAsia="Arial" w:cs="Arial"/>
          <w:sz w:val="24"/>
          <w:szCs w:val="24"/>
          <w:lang w:val="de-DE"/>
        </w:rPr>
      </w:pPr>
      <w:r>
        <w:rPr>
          <w:rFonts w:eastAsia="Arial" w:cs="Arial" w:ascii="Arial" w:hAnsi="Arial"/>
          <w:sz w:val="24"/>
          <w:szCs w:val="24"/>
          <w:lang w:val="de-DE"/>
        </w:rPr>
        <w:t xml:space="preserve">Die Barsebaeckoffensive `99 warnt, der Beschluss des Regeringsraetten koenne sich als Pyrrhussieg herausstellen, wenn die schwedische Regierung die Politik verfolgt, die sich jetzt abzeichnet. Die Regierung befindet sich auf Kollisionskurs mit der gesamten internationalen Anti-Atom-Bewegung. </w:t>
      </w:r>
    </w:p>
    <w:p>
      <w:pPr>
        <w:pStyle w:val="Normal"/>
        <w:rPr>
          <w:rFonts w:ascii="Arial" w:hAnsi="Arial" w:eastAsia="Arial" w:cs="Arial"/>
          <w:sz w:val="24"/>
          <w:szCs w:val="24"/>
          <w:lang w:val="de-DE"/>
        </w:rPr>
      </w:pPr>
      <w:r>
        <w:rPr>
          <w:rFonts w:eastAsia="Arial" w:cs="Arial" w:ascii="Arial" w:hAnsi="Arial"/>
          <w:sz w:val="24"/>
          <w:szCs w:val="24"/>
          <w:lang w:val="de-DE"/>
        </w:rPr>
        <w:t>Die Atomindustrie soll nach Meinung der Barsebaeckoffensive  keinen Schadenersatz fuer die Schliessung der Reaktoren bekommen - weder in Form von Geld, noch in Anteilen an anderen AKWs. Wenn der Staat Sydkraft 3,5 Milliarden Kronen (ca. 750 Millionen DM) fuer jeden Reaktor in Barsebaeck anbietet, droht dies, auch international als Vorbild zu dienen. Das bedeutet, dass fuer neuere und groessere Reaktoren wie Forsmark 1 und 2 sowie Oskarshamn 3 und Forsmark 3 entsprechend Schadenersatzzahlungen von 20 - 40 Milliarden Kronen (4,2 - 8,4 Milliarden DM) gefordert werden koennten. Dies kann den seit 1980 beschlossenen Atomausstieg stark verzoegern.</w:t>
      </w:r>
    </w:p>
    <w:p>
      <w:pPr>
        <w:pStyle w:val="Normal"/>
        <w:rPr>
          <w:rFonts w:ascii="Arial" w:hAnsi="Arial" w:eastAsia="Arial" w:cs="Arial"/>
          <w:sz w:val="24"/>
          <w:szCs w:val="24"/>
          <w:lang w:val="de-DE"/>
        </w:rPr>
      </w:pPr>
      <w:r>
        <w:rPr>
          <w:rFonts w:eastAsia="Arial" w:cs="Arial" w:ascii="Arial" w:hAnsi="Arial"/>
          <w:sz w:val="24"/>
          <w:szCs w:val="24"/>
          <w:lang w:val="de-DE"/>
        </w:rPr>
        <w:t>Das gleiche kann passieren, wenn Regierungsplaene umgesetzt werden, die vorsehen, Sydkraft als Kompensation fuer Barsebaeck 1 25-30% an den vier Reaktoren in Ringhals anzubieten. Dieses System wird spaetestens dann voellig unsinnig, wenn die Regierung Sydkraft fuer die Schliessung der Reaktoren in Oskarshamn mehr und mehr Anteile an den staatlichen AKWs Ringhals und Forsmark anbieten muss. In der parteienuebergreifenden Einigung zum Atomausstieg aus dem Jahre 1997 wurde die von der Volksabstimmung 1980 gesetzte Frist, den letzten Reaktor spaetestens im Jahr 2010 vom Netz zu nehmen, nicht mehr erwaehnt. Wenn nicht eine breite oeffentliche Bewegung einen schnellen Ausstieg ohne Schadenersatzzahlungen durchsetzt, werden wir noch lange Atomkraft in Schweden haben.</w:t>
      </w:r>
    </w:p>
    <w:p>
      <w:pPr>
        <w:pStyle w:val="Normal"/>
        <w:rPr>
          <w:rFonts w:ascii="Arial" w:hAnsi="Arial" w:eastAsia="Arial" w:cs="Arial"/>
          <w:sz w:val="24"/>
          <w:szCs w:val="24"/>
          <w:lang w:val="de-DE"/>
        </w:rPr>
      </w:pPr>
      <w:r>
        <w:rPr>
          <w:rFonts w:eastAsia="Arial" w:cs="Arial" w:ascii="Arial" w:hAnsi="Arial"/>
          <w:sz w:val="24"/>
          <w:szCs w:val="24"/>
          <w:lang w:val="de-DE"/>
        </w:rPr>
        <w:t>Die Entscheidung des Regeringsraetten, dass die Schliessung  des ersten Barsebaeckreaktoren zum 1.11. dieses Jahres rechtmaessig ist, bedeutet einen grossen Sieg fuer die Umweltbewegung, die seit Mitte der 70er Jahre diese Entwicklung, u.a. durch die grossen Barsebaeckmaersche, vorangetrieben hat. Dass nach den Regierungsplaenen der zweite Reaktor erst innerhalb der naechsten zwei Jahre geschlossen werden soll, ist voellig unzureichend. Die Schliessung wurde beschlossen, weil die Reaktoren in der bevoelkerungsreichen OEresundregion, wo sie ueber drei Millionen Menschen bedrohen, fehlplaziert sind. Dies gilt natuerlich fuer beide Reaktoren gleichermassen, so dass auch beide jetzt vom Netz genommen werden muessen.</w:t>
      </w:r>
    </w:p>
    <w:p>
      <w:pPr>
        <w:pStyle w:val="Normal"/>
        <w:rPr>
          <w:rFonts w:ascii="Arial" w:hAnsi="Arial" w:eastAsia="Arial" w:cs="Arial"/>
          <w:sz w:val="24"/>
          <w:szCs w:val="24"/>
          <w:lang w:val="de-DE"/>
        </w:rPr>
      </w:pPr>
      <w:r>
        <w:rPr>
          <w:rFonts w:eastAsia="Arial" w:cs="Arial" w:ascii="Arial" w:hAnsi="Arial"/>
          <w:sz w:val="24"/>
          <w:szCs w:val="24"/>
          <w:lang w:val="de-DE"/>
        </w:rPr>
        <w:t xml:space="preserve">Die Abschaltung infolge von Unzuverlaessigkeiten in beiden Reaktoren und die Entdeckung eines 70 cm tiefen und 20 cm breiten falsch gebohrten Loches im meterdicken Beton unter dem ersten Reaktor zeigen, dass das Kraftwerk viel unsicherer ist, als Sydkraft uns glauben machen moechte. Laut der Zeitung „Ny Teknik“ kann dies die Funktionsweise des Reaktordruckbehaelters bei Stoerfaellen beeintraechtigen. Diese schwedische Variante des russischen Roulett, die Sydkraft spielt, ist nicht akzeptabel. </w:t>
      </w:r>
    </w:p>
    <w:p>
      <w:pPr>
        <w:pStyle w:val="Normal"/>
        <w:rPr>
          <w:rFonts w:ascii="Arial" w:hAnsi="Arial" w:eastAsia="Arial" w:cs="Arial"/>
          <w:sz w:val="24"/>
          <w:szCs w:val="24"/>
          <w:lang w:val="de-DE"/>
        </w:rPr>
      </w:pPr>
      <w:r>
        <w:rPr>
          <w:rFonts w:eastAsia="Arial" w:cs="Arial" w:ascii="Arial" w:hAnsi="Arial"/>
          <w:sz w:val="24"/>
          <w:szCs w:val="24"/>
          <w:lang w:val="de-DE"/>
        </w:rPr>
        <w:t xml:space="preserve">Die groessten Experten der Wahrscheinlichkeitsrechnung, naemlich die Versicherungsgesellschaften, wagen es nicht, die AKWs fuer die Schaeden, die sie verursachen koennen, zu versichern. Wuerde man die Atomindustrie zwingen, vollen Versicherungsschutz fuer etwaige Schaeden zu gewaehrleisten, waere die Atomenergie nicht mehr rentabel. </w:t>
      </w:r>
    </w:p>
    <w:p>
      <w:pPr>
        <w:pStyle w:val="Normal"/>
        <w:rPr>
          <w:rFonts w:ascii="Arial" w:hAnsi="Arial" w:eastAsia="Arial" w:cs="Arial"/>
          <w:sz w:val="24"/>
          <w:szCs w:val="24"/>
          <w:lang w:val="de-DE"/>
        </w:rPr>
      </w:pPr>
      <w:r>
        <w:rPr>
          <w:rFonts w:eastAsia="Arial" w:cs="Arial" w:ascii="Arial" w:hAnsi="Arial"/>
          <w:sz w:val="24"/>
          <w:szCs w:val="24"/>
          <w:lang w:val="de-DE"/>
        </w:rPr>
        <w:t>Als in Schweden Tabakverkauf an Jugendliche unter achtzehn verboten wurde, bekamen die Tabakfirmen selbstverstaendlichen keinen Schadenersatz fuer die ausgebliebenen Gewinne. Das gleiche gilt fuer die chemische Industrie, wenn giftige Produkte wie Schaedlingsbekaempfungsmittel verboten werden. Atomkraft ist lebensgefaehrlich und deshalb erscheint es uns nicht gerechtfertigt, die Atomfirmen dafuer zu entschaedigen, endlich mit ihrem gemeingefaehrlichen Tun aufzuhoeren.</w:t>
      </w:r>
    </w:p>
    <w:p>
      <w:pPr>
        <w:pStyle w:val="Normal"/>
        <w:rPr>
          <w:rFonts w:ascii="Arial" w:hAnsi="Arial" w:eastAsia="Arial" w:cs="Arial"/>
          <w:sz w:val="24"/>
          <w:szCs w:val="24"/>
          <w:lang w:val="de-DE"/>
        </w:rPr>
      </w:pPr>
      <w:r>
        <w:rPr>
          <w:rFonts w:eastAsia="Arial" w:cs="Arial" w:ascii="Arial" w:hAnsi="Arial"/>
          <w:sz w:val="24"/>
          <w:szCs w:val="24"/>
          <w:lang w:val="de-DE"/>
        </w:rPr>
        <w:t>Sydkrafts Versuch, die Konsequenzen der Volksabstimmung von 1980 zu umgehen, in dem sie eine Aktienmehrheit an die neue Hanse aus den deutschen PreussenElektra, HEW und der norwegischen Statkraft verkauften, wird nicht gelingen. Die Barsebaeckoffensive ´99 bekommt fuer ihre einwoechige Widerstandsaktion kraeftige Unterstuetzung durch die Umweltbewegungen Deutschlands und Norwegens. Die Widerstandswoche beginnt am 1.8.1999 im Anschluss an ein Sommercamp nahe Gorleben mit einer Fahrraddemonstration ueber Travemuende / Trelleborg nach Barsebaeck, fuer die sich schon 55 Menschen angemeldet haben (Stand 17.7.). Am Jahrestag der Hiroshimabombe, dem 6.8., erreicht die Fahrraddemo das AKW Barsebaeck. Am Tag darauf findet eine Grossdemonstration von Lund nach Malmoe statt, die das norwegische und deutsche Konsulat passiert und mit einem Fest im Schlosspark vor dem Buero von Sydkraft und PreussenElektra abschliess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Die Barsebaeckoffensive `99 mobilisiert unter folgenden Parolen:</w:t>
      </w:r>
    </w:p>
    <w:p>
      <w:pPr>
        <w:pStyle w:val="Normal"/>
        <w:numPr>
          <w:ilvl w:val="0"/>
          <w:numId w:val="1"/>
        </w:numPr>
        <w:tabs>
          <w:tab w:val="clear" w:pos="720"/>
          <w:tab w:val="left" w:pos="0" w:leader="none"/>
        </w:tabs>
        <w:ind w:left="283" w:hanging="283"/>
        <w:jc w:val="both"/>
        <w:rPr>
          <w:rFonts w:ascii="Arial" w:hAnsi="Arial" w:eastAsia="Arial" w:cs="Arial"/>
          <w:sz w:val="24"/>
          <w:szCs w:val="24"/>
          <w:lang w:val="de-DE"/>
        </w:rPr>
      </w:pPr>
      <w:r>
        <w:rPr>
          <w:rFonts w:eastAsia="Arial" w:cs="Arial" w:ascii="Arial" w:hAnsi="Arial"/>
          <w:sz w:val="24"/>
          <w:szCs w:val="24"/>
          <w:lang w:val="de-DE"/>
        </w:rPr>
        <w:t>Schliesst Barsebaeck jetzt!</w:t>
      </w:r>
    </w:p>
    <w:p>
      <w:pPr>
        <w:pStyle w:val="Normal"/>
        <w:numPr>
          <w:ilvl w:val="0"/>
          <w:numId w:val="1"/>
        </w:numPr>
        <w:tabs>
          <w:tab w:val="clear" w:pos="720"/>
          <w:tab w:val="left" w:pos="0" w:leader="none"/>
        </w:tabs>
        <w:ind w:left="283" w:hanging="283"/>
        <w:jc w:val="both"/>
        <w:rPr>
          <w:rFonts w:ascii="Arial" w:hAnsi="Arial" w:eastAsia="Arial" w:cs="Arial"/>
          <w:sz w:val="24"/>
          <w:szCs w:val="24"/>
          <w:lang w:val="de-DE"/>
        </w:rPr>
      </w:pPr>
      <w:r>
        <w:rPr>
          <w:rFonts w:eastAsia="Arial" w:cs="Arial" w:ascii="Arial" w:hAnsi="Arial"/>
          <w:sz w:val="24"/>
          <w:szCs w:val="24"/>
          <w:lang w:val="de-DE"/>
        </w:rPr>
        <w:t>Stoppt alle Atomanlagen!</w:t>
      </w:r>
    </w:p>
    <w:p>
      <w:pPr>
        <w:pStyle w:val="Normal"/>
        <w:numPr>
          <w:ilvl w:val="0"/>
          <w:numId w:val="1"/>
        </w:numPr>
        <w:tabs>
          <w:tab w:val="clear" w:pos="720"/>
          <w:tab w:val="left" w:pos="0" w:leader="none"/>
        </w:tabs>
        <w:ind w:left="283" w:hanging="283"/>
        <w:rPr>
          <w:rFonts w:ascii="Arial" w:hAnsi="Arial" w:eastAsia="Arial" w:cs="Arial"/>
          <w:sz w:val="24"/>
          <w:szCs w:val="24"/>
          <w:lang w:val="de-DE"/>
        </w:rPr>
      </w:pPr>
      <w:r>
        <w:rPr>
          <w:rFonts w:eastAsia="Arial" w:cs="Arial" w:ascii="Arial" w:hAnsi="Arial"/>
          <w:sz w:val="24"/>
          <w:szCs w:val="24"/>
          <w:lang w:val="de-DE"/>
        </w:rPr>
        <w:t>Fuer eine oekologisch und sozial ausgerichtete Gesellschaft</w:t>
      </w:r>
    </w:p>
    <w:p>
      <w:pPr>
        <w:pStyle w:val="Normal"/>
        <w:numPr>
          <w:ilvl w:val="0"/>
          <w:numId w:val="1"/>
        </w:numPr>
        <w:tabs>
          <w:tab w:val="clear" w:pos="720"/>
          <w:tab w:val="left" w:pos="0" w:leader="none"/>
        </w:tabs>
        <w:ind w:left="283" w:hanging="283"/>
        <w:jc w:val="both"/>
        <w:rPr>
          <w:rFonts w:ascii="Arial" w:hAnsi="Arial" w:eastAsia="Arial" w:cs="Arial"/>
          <w:sz w:val="24"/>
          <w:szCs w:val="24"/>
          <w:lang w:val="de-DE"/>
        </w:rPr>
      </w:pPr>
      <w:r>
        <w:rPr>
          <w:rFonts w:eastAsia="Arial" w:cs="Arial" w:ascii="Arial" w:hAnsi="Arial"/>
          <w:sz w:val="24"/>
          <w:szCs w:val="24"/>
          <w:lang w:val="de-DE"/>
        </w:rPr>
        <w:t>Solidaritaet mit kommenden Generationen</w:t>
      </w:r>
    </w:p>
    <w:p>
      <w:pPr>
        <w:pStyle w:val="Normal"/>
        <w:numPr>
          <w:ilvl w:val="0"/>
          <w:numId w:val="1"/>
        </w:numPr>
        <w:tabs>
          <w:tab w:val="clear" w:pos="720"/>
          <w:tab w:val="left" w:pos="0" w:leader="none"/>
        </w:tabs>
        <w:ind w:left="283" w:hanging="283"/>
        <w:jc w:val="both"/>
        <w:rPr>
          <w:rFonts w:ascii="Arial" w:hAnsi="Arial" w:eastAsia="Arial" w:cs="Arial"/>
          <w:sz w:val="24"/>
          <w:szCs w:val="24"/>
          <w:lang w:val="de-DE"/>
        </w:rPr>
      </w:pPr>
      <w:r>
        <w:rPr>
          <w:rFonts w:eastAsia="Arial" w:cs="Arial" w:ascii="Arial" w:hAnsi="Arial"/>
          <w:sz w:val="24"/>
          <w:szCs w:val="24"/>
          <w:lang w:val="de-DE"/>
        </w:rPr>
        <w:t>Macht die Alternativen moeglich!</w:t>
      </w:r>
    </w:p>
    <w:p>
      <w:pPr>
        <w:pStyle w:val="Normal"/>
        <w:numPr>
          <w:ilvl w:val="0"/>
          <w:numId w:val="1"/>
        </w:numPr>
        <w:tabs>
          <w:tab w:val="clear" w:pos="720"/>
          <w:tab w:val="left" w:pos="0" w:leader="none"/>
        </w:tabs>
        <w:ind w:left="283" w:hanging="283"/>
        <w:rPr>
          <w:rFonts w:ascii="Arial" w:hAnsi="Arial" w:eastAsia="Arial" w:cs="Arial"/>
          <w:sz w:val="24"/>
          <w:szCs w:val="24"/>
          <w:lang w:val="de-DE"/>
        </w:rPr>
      </w:pPr>
      <w:r>
        <w:rPr>
          <w:rFonts w:eastAsia="Arial" w:cs="Arial" w:ascii="Arial" w:hAnsi="Arial"/>
          <w:sz w:val="24"/>
          <w:szCs w:val="24"/>
          <w:lang w:val="de-DE"/>
        </w:rPr>
        <w:t>Keine Entschaedigung fuer die Atomunternehmen</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 xml:space="preserve">Fuer die Barsebaeckoffensive `99: </w:t>
      </w:r>
    </w:p>
    <w:p>
      <w:pPr>
        <w:pStyle w:val="Normal"/>
        <w:numPr>
          <w:ilvl w:val="0"/>
          <w:numId w:val="0"/>
        </w:numPr>
        <w:ind w:hanging="0"/>
        <w:rPr/>
      </w:pPr>
      <w:r>
        <w:rPr>
          <w:rFonts w:eastAsia="Arial" w:cs="Arial" w:ascii="Arial" w:hAnsi="Arial"/>
          <w:sz w:val="24"/>
          <w:szCs w:val="24"/>
          <w:lang w:val="en-GB"/>
        </w:rPr>
        <w:t xml:space="preserve">Roland Rittman, Tel.: +46 410 20748 od. </w:t>
      </w:r>
      <w:r>
        <w:rPr>
          <w:rFonts w:eastAsia="Arial" w:cs="Arial" w:ascii="Arial" w:hAnsi="Arial"/>
          <w:sz w:val="24"/>
          <w:szCs w:val="24"/>
          <w:lang w:val="de-DE"/>
        </w:rPr>
        <w:t>+49 70 396 8948</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Stig Brokvist, Tel.: +46 42 282739</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Ole von Uexkuell, Tel.: +49 40 82 1960</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sz w:val="24"/>
          <w:szCs w:val="24"/>
          <w:lang w:val="de-DE"/>
        </w:rPr>
      </w:pPr>
      <w:r>
        <w:rPr>
          <w:rFonts w:eastAsia="Arial" w:cs="Arial" w:ascii="Arial" w:hAnsi="Arial"/>
          <w:sz w:val="24"/>
          <w:szCs w:val="24"/>
          <w:lang w:val="de-DE"/>
        </w:rPr>
        <w:t xml:space="preserve">Die Entdeckung des Loches im Mittelboden von Barsebaeck 1 geht aus einer Presseerklaerung von SKI (Schwedische Atomaufsichtsbehoerde - </w:t>
      </w:r>
      <w:r>
        <w:rPr>
          <w:rFonts w:eastAsia="Arial" w:cs="Arial" w:ascii="Arial" w:hAnsi="Arial"/>
          <w:color w:val="0000FF"/>
          <w:sz w:val="24"/>
          <w:szCs w:val="24"/>
          <w:u w:val="single"/>
          <w:lang w:val="de-DE"/>
        </w:rPr>
        <w:t>www.ski.se &lt;http://www.ski.se&gt;</w:t>
      </w:r>
      <w:r>
        <w:rPr>
          <w:rFonts w:eastAsia="Arial" w:cs="Arial" w:ascii="Arial" w:hAnsi="Arial"/>
          <w:sz w:val="24"/>
          <w:szCs w:val="24"/>
          <w:lang w:val="de-DE"/>
        </w:rPr>
        <w:t>) hervor, so wie aus einer Notiz der Zeitung „Ny Teknik“ (10/6).</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Presseerklaerung 15.6.1999</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Kommentar der Barsebaeckoffensive `99 zum Beschluss des Regeringsraetten („Regierungsgericht“, Kontrollinstanz fuer Regierungsbeschluesse), dass die Schliessung des ersten der beiden Bloecke des schwedischen AKWs Barsebaeck zum 1.11.1999 rechtmaessig ist.</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Die beiden Barsebaeckreaktoren, die jetzt wegen der neu entdeckten schwerwiegenden Sicherheitsmaengel vom Netz genommen sind, sollen nicht wieder angefahren werden. Das fordert die Barsebaeckoffensive `99, die international fuer eine einwoechige Widerstandsaktion Anfang August gegen Barsebaeck und jede Nutzung der Atomkraft mobilisiert. Die Betreiberfirma Sydkraft, deren Hauptaktionaer PreussenElektra ist, wird sich weiterhin bei der EU-Kommission dafuer einsetzten, den Beschluss zur Schliessung aufzuheben. Dies koennte zu einem langwierigen Prozess mit aufschiebender Wirkung vor dem Europaeischen Gerichtshof fuehren. Gleichzeitig fordert Sydkraft Schadenersatz und beruft sich darauf, dass der Staat den staatseigenen Energieversorger Vattenfall bevorteile. Der Kampf um Barsebaeck ist somit nicht gewonnen und Barsebaeck bleibt internationaler Brennpunkt der Anti-Atom-Bewegung.</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 xml:space="preserve">Die Barsebaeckoffensive `99 warnt, der Beschluss des Regeringsraetten koenne sich als Pyrrhussieg herausstellen, wenn die schwedische Regierung die Politik verfolgt, die sich jetzt abzeichnet. Die Regierung befindet sich auf Kollisionskurs mit der gesamten internationalen Anti-Atom-Bewegung. </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Die Atomindustrie soll nach Meinung der Barsebaeckoffensive  keinen Schadenersatz fuer die Schliessung der Reaktoren bekommen - weder in Form von Geld, noch in Anteilen an anderen AKWs. Wenn der Staat Sydkraft 3,5 Milliarden Kronen (ca. 750 Millionen DM) fuer jeden Reaktor in Barsebaeck anbietet, droht dies, auch international als Vorbild zu dienen. Das bedeutet, dass fuer neuere und groessere Reaktoren wie Forsmark 1 und 2 sowie Oskarshamn 3 und Forsmark 3 entsprechend Schadenersatzzahlungen von 20 - 40 Milliarden Kronen (4,2 - 8,4 Milliarden DM) gefordert werden koennten. Dies kann den seit 1980 beschlossenen Atomausstieg stark verzoegern.</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Das gleiche kann passieren, wenn Regierungsplaene umgesetzt werden, die vorsehen, Sydkraft als Kompensation fuer Barsebaeck 1 25-30% an den vier Reaktoren in Ringhals anzubieten. Dieses System wird spaetestens dann voellig unsinnig, wenn die Regierung Sydkraft fuer die Schliessung der Reaktoren in Oskarshamn mehr und mehr Anteile an den staatlichen AKWs Ringhals und Forsmark anbieten muss. In der parteienuebergreifenden Einigung zum Atomausstieg aus dem Jahre 1997 wurde die von der Volksabstimmung 1980 gesetzte Frist, den letzten Reaktor spaetestens im Jahr 2010 vom Netz zu nehmen, nicht mehr erwaehnt. Wenn nicht eine breite oeffentliche Bewegung einen schnellen Ausstieg ohne Schadenersatzzahlungen durchsetzt, werden wir noch lange Atomkraft in Schweden haben.</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Die Entscheidung des Regeringsraetten, dass die Schliessung  des ersten Barsebaeckreaktoren zum 1.11. dieses Jahres rechtmaessig ist, bedeutet einen grossen Sieg fuer die Umweltbewegung, die seit Mitte der 70er Jahre diese Entwicklung, u.a. durch die grossen Barsebaeckmaersche, vorangetrieben hat. Dass nach den Regierungsplaenen der zweite Reaktor erst innerhalb der naechsten zwei Jahre geschlossen werden soll, ist voellig unzureichend. Die Schliessung wurde beschlossen, weil die Reaktoren in der bevoelkerungsreichen OEresundregion, wo sie ueber drei Millionen Menschen bedrohen, fehlplaziert sind. Dies gilt natuerlich fuer beide Reaktoren gleichermassen, so dass auch beide jetzt vom Netz genommen werden muessen.</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 xml:space="preserve">Die Abschaltung infolge von Unzuverlaessigkeiten in beiden Reaktoren und die Entdeckung eines 70 cm tiefen und 20 cm breiten falsch gebohrten Loches im meterdicken Beton unter dem ersten Reaktor zeigen, dass das Kraftwerk viel unsicherer ist, als Sydkraft uns glauben machen moechte. Laut der Zeitung „Ny Teknik“ kann dies die Funktionsweise des Reaktordruckbehaelters bei Stoerfaellen beeintraechtigen. Diese schwedische Variante des russischen Roulett, die Sydkraft spielt, ist nicht akzeptabel. </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 xml:space="preserve">Die groessten Experten der Wahrscheinlichkeitsrechnung, naemlich die Versicherungsgesellschaften, wagen es nicht, die AKWs fuer die Schaeden, die sie verursachen koennen, zu versichern. Wuerde man die Atomindustrie zwingen, vollen Versicherungsschutz fuer etwaige Schaeden zu gewaehrleisten, waere die Atomenergie nicht mehr rentabel. </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Als in Schweden Tabakverkauf an Jugendliche unter achtzehn verboten wurde, bekamen die Tabakfirmen selbstverstaendlichen keinen Schadenersatz fuer die ausgebliebenen Gewinne. Das gleiche gilt fuer die chemische Industrie, wenn giftige Produkte wie Schaedlingsbekaempfungsmittel verboten werden. Atomkraft ist lebensgefaehrlich und deshalb erscheint es uns nicht gerechtfertigt, die Atomfirmen dafuer zu entschaedigen, endlich mit ihrem gemeingefaehrlichen Tun aufzuhoeren.</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Sydkrafts Versuch, die Konsequenzen der Volksabstimmung von 1980 zu umgehen, in dem sie eine Aktienmehrheit an die neue Hanse aus den deutschen PreussenElektra, HEW und der norwegischen Statkraft verkauften, wird nicht gelingen. Die Barsebaeckoffensive ´99 bekommt fuer ihre einwoechige Widerstandsaktion kraeftige Unterstuetzung durch die Umweltbewegungen Deutschlands und Norwegens. Die Widerstandswoche beginnt am 1.8.1999 im Anschluss an ein Sommercamp nahe Gorleben mit einer Fahrraddemonstration ueber Travemuende / Trelleborg nach Barsebaeck, fuer die sich schon 55 Menschen angemeldet haben (Stand 17.7.). Am Jahrestag der Hiroshimabombe, dem 6.8., erreicht die Fahrraddemo das AKW Barsebaeck. Am Tag darauf findet eine Grossdemonstration von Lund nach Malmoe statt, die das norwegische und deutsche Konsulat passiert und mit einem Fest im Schlosspark vor dem Buero von Sydkraft und PreussenElektra abschliesst.</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Die Barsebaeckoffensive `99 mobilisiert unter folgenden Parolen:</w:t>
      </w:r>
    </w:p>
    <w:p>
      <w:pPr>
        <w:pStyle w:val="Normal"/>
        <w:numPr>
          <w:ilvl w:val="0"/>
          <w:numId w:val="1"/>
        </w:numPr>
        <w:tabs>
          <w:tab w:val="clear" w:pos="720"/>
          <w:tab w:val="left" w:pos="0" w:leader="none"/>
        </w:tabs>
        <w:ind w:left="283" w:hanging="283"/>
        <w:jc w:val="both"/>
        <w:rPr>
          <w:rFonts w:ascii="Arial" w:hAnsi="Arial" w:eastAsia="Arial" w:cs="Arial"/>
          <w:sz w:val="24"/>
          <w:szCs w:val="24"/>
          <w:lang w:val="de-DE"/>
        </w:rPr>
      </w:pPr>
      <w:r>
        <w:rPr>
          <w:rFonts w:eastAsia="Arial" w:cs="Arial" w:ascii="Arial" w:hAnsi="Arial"/>
          <w:sz w:val="24"/>
          <w:szCs w:val="24"/>
          <w:lang w:val="de-DE"/>
        </w:rPr>
        <w:t>Schliesst Barsebaeck jetzt!</w:t>
      </w:r>
    </w:p>
    <w:p>
      <w:pPr>
        <w:pStyle w:val="Normal"/>
        <w:numPr>
          <w:ilvl w:val="0"/>
          <w:numId w:val="1"/>
        </w:numPr>
        <w:tabs>
          <w:tab w:val="clear" w:pos="720"/>
          <w:tab w:val="left" w:pos="0" w:leader="none"/>
        </w:tabs>
        <w:ind w:left="283" w:hanging="283"/>
        <w:jc w:val="both"/>
        <w:rPr>
          <w:rFonts w:ascii="Arial" w:hAnsi="Arial" w:eastAsia="Arial" w:cs="Arial"/>
          <w:sz w:val="24"/>
          <w:szCs w:val="24"/>
          <w:lang w:val="de-DE"/>
        </w:rPr>
      </w:pPr>
      <w:r>
        <w:rPr>
          <w:rFonts w:eastAsia="Arial" w:cs="Arial" w:ascii="Arial" w:hAnsi="Arial"/>
          <w:sz w:val="24"/>
          <w:szCs w:val="24"/>
          <w:lang w:val="de-DE"/>
        </w:rPr>
        <w:t>Stoppt alle Atomanlagen!</w:t>
      </w:r>
    </w:p>
    <w:p>
      <w:pPr>
        <w:pStyle w:val="Normal"/>
        <w:numPr>
          <w:ilvl w:val="0"/>
          <w:numId w:val="1"/>
        </w:numPr>
        <w:tabs>
          <w:tab w:val="clear" w:pos="720"/>
          <w:tab w:val="left" w:pos="0" w:leader="none"/>
        </w:tabs>
        <w:ind w:left="283" w:hanging="283"/>
        <w:rPr>
          <w:rFonts w:ascii="Arial" w:hAnsi="Arial" w:eastAsia="Arial" w:cs="Arial"/>
          <w:sz w:val="24"/>
          <w:szCs w:val="24"/>
          <w:lang w:val="de-DE"/>
        </w:rPr>
      </w:pPr>
      <w:r>
        <w:rPr>
          <w:rFonts w:eastAsia="Arial" w:cs="Arial" w:ascii="Arial" w:hAnsi="Arial"/>
          <w:sz w:val="24"/>
          <w:szCs w:val="24"/>
          <w:lang w:val="de-DE"/>
        </w:rPr>
        <w:t>Fuer eine oekologisch und sozial ausgerichtete Gesellschaft</w:t>
      </w:r>
    </w:p>
    <w:p>
      <w:pPr>
        <w:pStyle w:val="Normal"/>
        <w:numPr>
          <w:ilvl w:val="0"/>
          <w:numId w:val="1"/>
        </w:numPr>
        <w:tabs>
          <w:tab w:val="clear" w:pos="720"/>
          <w:tab w:val="left" w:pos="0" w:leader="none"/>
        </w:tabs>
        <w:ind w:left="283" w:hanging="283"/>
        <w:jc w:val="both"/>
        <w:rPr>
          <w:rFonts w:ascii="Arial" w:hAnsi="Arial" w:eastAsia="Arial" w:cs="Arial"/>
          <w:sz w:val="24"/>
          <w:szCs w:val="24"/>
          <w:lang w:val="de-DE"/>
        </w:rPr>
      </w:pPr>
      <w:r>
        <w:rPr>
          <w:rFonts w:eastAsia="Arial" w:cs="Arial" w:ascii="Arial" w:hAnsi="Arial"/>
          <w:sz w:val="24"/>
          <w:szCs w:val="24"/>
          <w:lang w:val="de-DE"/>
        </w:rPr>
        <w:t>Solidaritaet mit kommenden Generationen</w:t>
      </w:r>
    </w:p>
    <w:p>
      <w:pPr>
        <w:pStyle w:val="Normal"/>
        <w:numPr>
          <w:ilvl w:val="0"/>
          <w:numId w:val="1"/>
        </w:numPr>
        <w:tabs>
          <w:tab w:val="clear" w:pos="720"/>
          <w:tab w:val="left" w:pos="0" w:leader="none"/>
        </w:tabs>
        <w:ind w:left="283" w:hanging="283"/>
        <w:jc w:val="both"/>
        <w:rPr>
          <w:rFonts w:ascii="Arial" w:hAnsi="Arial" w:eastAsia="Arial" w:cs="Arial"/>
          <w:sz w:val="24"/>
          <w:szCs w:val="24"/>
          <w:lang w:val="de-DE"/>
        </w:rPr>
      </w:pPr>
      <w:r>
        <w:rPr>
          <w:rFonts w:eastAsia="Arial" w:cs="Arial" w:ascii="Arial" w:hAnsi="Arial"/>
          <w:sz w:val="24"/>
          <w:szCs w:val="24"/>
          <w:lang w:val="de-DE"/>
        </w:rPr>
        <w:t>Macht die Alternativen moeglich!</w:t>
      </w:r>
    </w:p>
    <w:p>
      <w:pPr>
        <w:pStyle w:val="Normal"/>
        <w:numPr>
          <w:ilvl w:val="0"/>
          <w:numId w:val="1"/>
        </w:numPr>
        <w:tabs>
          <w:tab w:val="clear" w:pos="720"/>
          <w:tab w:val="left" w:pos="0" w:leader="none"/>
        </w:tabs>
        <w:ind w:left="0" w:hanging="0"/>
        <w:rPr>
          <w:rFonts w:ascii="Arial" w:hAnsi="Arial" w:eastAsia="Arial" w:cs="Arial"/>
          <w:sz w:val="24"/>
          <w:szCs w:val="24"/>
          <w:lang w:val="de-DE"/>
        </w:rPr>
      </w:pPr>
      <w:r>
        <w:rPr>
          <w:rFonts w:eastAsia="Arial" w:cs="Arial" w:ascii="Arial" w:hAnsi="Arial"/>
          <w:sz w:val="24"/>
          <w:szCs w:val="24"/>
          <w:lang w:val="de-DE"/>
        </w:rPr>
        <w:t>Keine Entschaedigung fuer die Atomunternehm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w:t>
      </w:r>
    </w:p>
    <w:p>
      <w:pPr>
        <w:pStyle w:val="Normal"/>
        <w:rPr>
          <w:rFonts w:ascii="Arial" w:hAnsi="Arial" w:eastAsia="Arial" w:cs="Arial"/>
          <w:sz w:val="24"/>
          <w:szCs w:val="24"/>
          <w:lang w:val="de-DE"/>
        </w:rPr>
      </w:pPr>
      <w:r>
        <w:rPr>
          <w:rFonts w:eastAsia="Arial" w:cs="Arial" w:ascii="Arial" w:hAnsi="Arial"/>
          <w:sz w:val="24"/>
          <w:szCs w:val="24"/>
          <w:lang w:val="de-DE"/>
        </w:rPr>
        <w:t xml:space="preserve">Fuer die Barsebaeckoffensive `99: </w:t>
      </w:r>
    </w:p>
    <w:p>
      <w:pPr>
        <w:pStyle w:val="Normal"/>
        <w:rPr/>
      </w:pPr>
      <w:r>
        <w:rPr>
          <w:rFonts w:eastAsia="Arial" w:cs="Arial" w:ascii="Arial" w:hAnsi="Arial"/>
          <w:sz w:val="24"/>
          <w:szCs w:val="24"/>
          <w:lang w:val="en-GB"/>
        </w:rPr>
        <w:t xml:space="preserve">Roland Rittman, Tel.: +46 410 20748 od. </w:t>
      </w:r>
      <w:r>
        <w:rPr>
          <w:rFonts w:eastAsia="Arial" w:cs="Arial" w:ascii="Arial" w:hAnsi="Arial"/>
          <w:sz w:val="24"/>
          <w:szCs w:val="24"/>
          <w:lang w:val="de-DE"/>
        </w:rPr>
        <w:t>+49 70 396 8948</w:t>
      </w:r>
    </w:p>
    <w:p>
      <w:pPr>
        <w:pStyle w:val="Normal"/>
        <w:rPr>
          <w:rFonts w:ascii="Arial" w:hAnsi="Arial" w:eastAsia="Arial" w:cs="Arial"/>
          <w:sz w:val="24"/>
          <w:szCs w:val="24"/>
          <w:lang w:val="de-DE"/>
        </w:rPr>
      </w:pPr>
      <w:r>
        <w:rPr>
          <w:rFonts w:eastAsia="Arial" w:cs="Arial" w:ascii="Arial" w:hAnsi="Arial"/>
          <w:sz w:val="24"/>
          <w:szCs w:val="24"/>
          <w:lang w:val="de-DE"/>
        </w:rPr>
        <w:t>Stig Brokvist, Tel.: +46 42 282739</w:t>
      </w:r>
    </w:p>
    <w:p>
      <w:pPr>
        <w:pStyle w:val="Normal"/>
        <w:rPr>
          <w:rFonts w:ascii="Arial" w:hAnsi="Arial" w:eastAsia="Arial" w:cs="Arial"/>
          <w:sz w:val="24"/>
          <w:szCs w:val="24"/>
          <w:lang w:val="de-DE"/>
        </w:rPr>
      </w:pPr>
      <w:r>
        <w:rPr>
          <w:rFonts w:eastAsia="Arial" w:cs="Arial" w:ascii="Arial" w:hAnsi="Arial"/>
          <w:sz w:val="24"/>
          <w:szCs w:val="24"/>
          <w:lang w:val="de-DE"/>
        </w:rPr>
        <w:t>Ole von Uexkuell, Tel.: +49 40 82 1960</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sz w:val="24"/>
          <w:szCs w:val="24"/>
          <w:lang w:val="de-DE"/>
        </w:rPr>
      </w:pPr>
      <w:r>
        <w:rPr>
          <w:rFonts w:eastAsia="Arial" w:cs="Arial" w:ascii="Arial" w:hAnsi="Arial"/>
          <w:sz w:val="24"/>
          <w:szCs w:val="24"/>
          <w:lang w:val="de-DE"/>
        </w:rPr>
        <w:t xml:space="preserve">Die Entdeckung des Loches im Mittelboden von Barsebaeck 1 geht aus einer Presseerklaerung von SKI (Schwedische Atomaufsichtsbehoerde - </w:t>
      </w:r>
      <w:r>
        <w:rPr>
          <w:rFonts w:eastAsia="Arial" w:cs="Arial" w:ascii="Arial" w:hAnsi="Arial"/>
          <w:color w:val="0000FF"/>
          <w:sz w:val="24"/>
          <w:szCs w:val="24"/>
          <w:u w:val="single"/>
          <w:lang w:val="de-DE"/>
        </w:rPr>
        <w:t>www.ski.se &lt;http://www.ski.se&gt;</w:t>
      </w:r>
      <w:r>
        <w:rPr>
          <w:rFonts w:eastAsia="Arial" w:cs="Arial" w:ascii="Arial" w:hAnsi="Arial"/>
          <w:sz w:val="24"/>
          <w:szCs w:val="24"/>
          <w:lang w:val="de-DE"/>
        </w:rPr>
        <w:t>) hervor, so wie aus einer Notiz der Zeitung „Ny Teknik“ (10/6).</w:t>
      </w:r>
    </w:p>
    <w:p>
      <w:pPr>
        <w:pStyle w:val="Normal"/>
        <w:rPr>
          <w:sz w:val="24"/>
          <w:szCs w:val="24"/>
          <w:lang w:val="de-DE"/>
        </w:rPr>
      </w:pPr>
      <w:r>
        <w:rPr>
          <w:sz w:val="24"/>
          <w:szCs w:val="24"/>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23:16:00Z</dcterms:created>
  <dc:creator>Unknown</dc:creator>
  <dc:description/>
  <dc:language>en-US</dc:language>
  <cp:lastModifiedBy>Ole von Uexküll</cp:lastModifiedBy>
  <dcterms:modified xsi:type="dcterms:W3CDTF">1999-07-28T23:17:00Z</dcterms:modified>
  <cp:revision>2</cp:revision>
  <dc:subject/>
  <dc:title/>
</cp:coreProperties>
</file>